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-391795</wp:posOffset>
            </wp:positionV>
            <wp:extent cx="5791200" cy="219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0" w:leader="none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5.02.2021</w:t>
        <w:tab/>
        <w:t>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главы Курганинского город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урганинского района о результатах сво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и деятельности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ганинского городского поселения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доклад и обсудив отчет главы Курганинского городского поселения  Руденко В.П. «О результатах своей деятельности и деятельности администрации Курганинского городского  поселения Курганинского района    за 2020 год», руководствуясь статьей 35 Федерального закона                                        от 6 октября 2003 года № 131-ФЗ «Об общих принципах организации местного самоуправления в Российской Федерации» и статьей 26 Устава Курганинского городского поселения Курганинского района, Совет Курганинского городского поселения Курганинского района р е ш и 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аботу главы Курганинского городского поселения Курганинского района и  администрации Курганинского городского поселения Курганинского района за 2020 год удовлетворительной (отчет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ому отделу администрации Курганинского городского поселения Курганинского района (Поломеевой О.А.) опубликовать настоящее решение </w:t>
      </w:r>
      <w:r>
        <w:rPr>
          <w:rStyle w:val="FontStyle41"/>
          <w:rFonts w:eastAsia="Calibri"/>
          <w:sz w:val="28"/>
          <w:szCs w:val="28"/>
        </w:rPr>
        <w:t xml:space="preserve">в периодическом печатном средстве массовой информации                 органов местного самоуправления Курганинского городского поселения Курганинского района «Вестник Курганинского городского поселения Курганинского района», на </w:t>
      </w:r>
      <w:r>
        <w:rPr>
          <w:sz w:val="28"/>
          <w:szCs w:val="28"/>
        </w:rPr>
        <w:t>официальном сайте</w:t>
      </w:r>
      <w:r>
        <w:rPr>
          <w:sz w:val="28"/>
          <w:szCs w:val="28"/>
          <w:lang w:eastAsia="ru-RU"/>
        </w:rPr>
        <w:t xml:space="preserve"> газеты «Курганинские известия» и </w:t>
      </w:r>
      <w:r>
        <w:rPr>
          <w:rStyle w:val="FontStyle41"/>
          <w:rFonts w:eastAsia="Calibri"/>
          <w:sz w:val="28"/>
          <w:szCs w:val="28"/>
        </w:rPr>
        <w:t>обеспечить его размещение на официальном сайте администрации Курганинского городского поселения Курганинского района в информационно-телекоммуникационной сети «Интернет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ган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ганинского района                                  </w:t>
        <w:tab/>
        <w:tab/>
        <w:t xml:space="preserve">                        Л.Е. Плет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58:00Z</dcterms:created>
  <dc:creator>www.PHILka.RU</dc:creator>
  <dc:description/>
  <cp:keywords/>
  <dc:language>en-US</dc:language>
  <cp:lastModifiedBy>ОЛЬГА СЕМЕНЕНКО</cp:lastModifiedBy>
  <cp:lastPrinted>2021-02-16T10:28:00Z</cp:lastPrinted>
  <dcterms:modified xsi:type="dcterms:W3CDTF">2021-02-18T07:00:00Z</dcterms:modified>
  <cp:revision>42</cp:revision>
  <dc:subject/>
  <dc:title/>
</cp:coreProperties>
</file>